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0.12.2013                                            с.Березовка                                          № 50-117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 бюджете поселения  на 2014 год и плановый период 2015-2016 годов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432" w:before="269" w:after="0"/>
        <w:ind w:left="586" w:right="2074" w:firstLine="2112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аздел 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поселения на 2014 год и плановый период 2015-201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поселения на 201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 в   сумме 5 670,7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 в сумме  5 697,7 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  в сумме  27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 бюджета поселения  в сумме  27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поселения  на 2015 год и на 201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 на  2015 год   в   сумме 5 670,7  тыс. рублей  и на 2016 год в сумме 5 670.7 тыс.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 бюджета поселения    на 2015 год в сумме  5 680,7 тыс. рублей, в том числе условно утвержденные расходы в сумме 147,7 тыс.рублей и на 2016 год в сумме 5 680.7 тыс.рублей, в том числе условно утвержденные расходы в сумме 300,7 тыс.рублей 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районного  бюджета  на 2015 год в сумме 10,0 тыс. рублей и на 2016 год в сумме 1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дефицита   районного бюджета на 2015 год в сумме 10,0 тыс. рублей и на 2016 год  в сумме 10,0 тыс. рублей согласно приложению 1 к настоящему Реш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Главные администраторы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 бюджета поселения  и закрепленные за ними доходные  источник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бюджета поселения  согласно приложению 3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 бюджета поселения на 2014 год и плановый период 2015-201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оходы  бюджета поселения  на 2014 год и плановый период 2015-2016 годов  согласно приложению 4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14 год и плановый период 2015-2016 годов расходов  бюджета 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в пределах общего объема расходов  бюджета поселения  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-2016 годов согласно приложению 5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 на 2014 год согласно приложению 6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ведомственную структуру расходов бюджета поселения  </w:t>
        <w:br/>
        <w:t xml:space="preserve">на плановый период 2015-2016 годов согласно приложению 7 </w:t>
        <w:br/>
        <w:t>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распределение бюджетных ассигнований по разделам, подразделам, целевым статьям (муниципальным программам Березовского сельсовета и непрограммным направлениям деятельности), группам и подгруппам видов расходов классификации расходов  бюджета  поселения на 2014 год согласно приложению 8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 распределение бюджетных ассигнований по разделам, подразделам, целевым статьям (муниципальным программам Березовского сельсовета и непрограммным направлениям деятельности), группам и подгруппам видов расходов классификации  расходов  бюджета поселения на плановый период 2015-2016 годов согласно приложению 9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14 год согласно приложению 10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плановый период 2015-2016 годов согласно приложению 11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2014 год и плановый период 2015-2016 годы нормативно публичные обязательства отсутствуют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 бюджетной росписи   бюджета поселения в 2014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глава Березовского сельсовета  вправе в ходе исполнения настоящего Решения вносить изменения в сводную бюджетную роспись  бюджета поселения на 2014 год и плановый период 2015-201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 а также соглашений, заключенных с главными распорядителями средств краевого бюджета и бюджетов муниципального района , и уведомлений главных распорядителей средств  краевого бюджета 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 бюджета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 пределах общего объёма средств, предусмотренных бюджету муниципального района статьей 11 настоящего Решения, в случае перераспределения сумм, указанных межбюджетных трансфертов, на основании отчёта органов  местного самоуправления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в пределах общего объёма средств, предусмотренных настоящим Решением для финансирования мероприятий в рамках одной муниципальной программы Березовского сельсовета,  после внесения изменений в указанную программу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Индексация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 и размеры должностных окладов по должностям муниципальной службы Березовского сельсовета, проиндексированные в 2009, 2011, 2012, 2013 годах увеличиваются (индексируются) на 5 процентов с 1 октяб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атья 8. Общая предельная штатная численность муниципальных служащих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ая предельная штатная численность  работников  органов  местного самоуправления Березовского сельсовета, принятая к финансовому обеспечению в 2014 году и плановом периоде 2015-2016 годов, составляет в 2014 году 5 штатных единиц, в 2015 году 5 штатных единиц, в 2016 году 5 штатных единиц. </w:t>
      </w:r>
    </w:p>
    <w:p>
      <w:pPr>
        <w:pStyle w:val="Style18"/>
        <w:ind w:firstLine="851"/>
        <w:jc w:val="both"/>
        <w:rPr/>
      </w:pPr>
      <w:r>
        <w:rPr>
          <w:rStyle w:val="StrongEmphasis"/>
        </w:rPr>
        <w:t>Статья 9. Индексация заработной платы работников сельских муниципальных учреждений</w:t>
      </w:r>
    </w:p>
    <w:p>
      <w:pPr>
        <w:pStyle w:val="Style18"/>
        <w:ind w:firstLine="708"/>
        <w:jc w:val="both"/>
        <w:rPr/>
      </w:pPr>
      <w:r>
        <w:rPr/>
        <w:t>Заработная плата работников сельских муниципальных учреждений в 2014 году и плановом периоде 2015–2016 годов увеличивается (индексируется) на 5 процентов с 1 октября 2014 года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 бюджета поселения в 2013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14 года остатки межбюджетных трансфертов, предоставленных бюджетам муниципальных образований района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меющих целевое назначение, подлежат возврату в районный бюджет в течение 5 рабочих дней 201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Установить, что не использованные по состоянию на 1 января 2014 года остатки межбюджетных трансфертов, предоставленных бюджетам муниципальных образований района за счет средств краевого бюджета в форме субвенций, субсидий, имеющих целевое назначение, подлежат возврату в районный бюджет в течение 10 рабочих дней 201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аздел II. Межбюджетные трансферты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1.Иные межбюджетные трансферты бюджету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в 2014 году и плановый период 2015-2016 годов  на исполнение  полномочий, переданных на основании соглашений, заключённых в соответствии с статьей 14 Федерального закона от 06.10.2003 № 131 –ФЗ «Об общих принципах местного самоуправления»  в бюджет муниципального  райо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Межбюджетные трансферты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.ч. путём выкупа, земельных участков в границах поселения для муниципальных нужд, осуществление земельного контроля за использованием  земель   поселения на 2014 год в сумме 23,3 тыс. рублей,  на 2015 год в сумме 23,3 тыс.рублей , на  2016 год  в сумме 23,3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Межбюджетные трансферты на осуществление части  полномочий по организации и осуществлению мероприятий по мобилизационной подготовке муниципальных предприятий и учреждений , находящихся на территории поселений, участие в предупреждении и ликвидации последствий чрезвычайных ситуаций в границах поселения  на 2014 год в сумме 18,8 тыс.рублей , на 2015 год в сумме 18,8 тыс.рублей, на 2016 год в сумме 18,8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Межбюджетные трансферты,  на осуществление части полномочий по решению вопросов  издания муниципальных правовых актов в части оказания методологической, информационной  консультативной помощи при принятии Устава муниципального образования и внесения в него изменений и дополнений на 2013 год в сумме 40,0 тыс. рублей ,на 2014 год в сумме 40,0 тыс.рублей , на 2015 год в сумме 40,0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Межбюджетные трансферты, на осуществление части полномочий по осуществлению контроля за исполнением  местного бюджета, соблюдения установленного порядка подготовки и рассмотрение проекта местного бюджета, отчёта и его исполнения ( ст.17 3 131-ФЗ)  на 2013 год в сумме 22,5 тыс. рублей, на 2014 год в сумме 22,5 тыс.рублей ,на  2015  год в сумме 22,5  тыс.рублей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 Дорожный фонд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бюджета поселения на 2014 год в сумме 164,0  тыс.рублей, на 2015 год в сумме 200,4 тыс.рублей, на 2016 год в сумме 198,9 тыс.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3. Резервный фон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 бюджета поселения предусматривается резервный фонд бюджета поселения  (далее по тексту статьи - резервный фонд) на 2014 год  в сумме 8,2 тыс. рублей, 2015 год в сумме 6,4 тыс.рублей, 2016 год в сумме 6,4  тыс.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Березо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по долговым обязательствам Березов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15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16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1   января   2017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2 году 0,0 тыс. рублей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3 году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0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  предельный объем   муниципального   долга бюджета поселения  по долговым обязательствам Березовского сельского совет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4,6  тыс.   рублей на 2014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0,8 тыс.   рублей на 2015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47,0  тыс.   рублей на 2016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гарантий Березовского сельсовета в валюте Российской Федерации на 2014 год и плановый период  2015-2016 годов согласно приложения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</w:t>
        <w:tab/>
        <w:t>Обслуживание счета 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ассовое обслуживание исполнения  бюджета поселения в части проведения и учёта операций по кассовым поступлениям  бюджета поселения и кассовым выплатам из  бюджета поселения осуществляется на основании  соглашения, заключенного с УФК по Красноярскому краю через открытие и ведение лицевого счета   бюджета поселения финансовому управлению администрации Абанск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 бюджета поселения на 1 января 2014 года, 1 января 2015 года, 1 января 2016 года в полном объеме направляются на покрытие временных кассовых разрывов, возникающих в ходе исполнения бюджета поселения  в 2014, 2015, 2016 годах, за исключением неиспользованных остатков межбюджетных трансфертов, полученных из краевого бюджета и бюджетов муниципальных образований района в форме субсидий, субвенций и иных межбюджетных трансфертов, имеющих целевое назначение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Полномочия, принимаемые в 2014 году и плановом периоде 2015-2016 годов на решение вопросов местного значения из районного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и соглаше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муниципальным районом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уществление части полномочий поселением  принять следующие полномочия:</w:t>
      </w:r>
    </w:p>
    <w:p>
      <w:pPr>
        <w:pStyle w:val="Normal"/>
        <w:tabs>
          <w:tab w:val="clear" w:pos="708"/>
          <w:tab w:val="left" w:pos="289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ежбюджетные трансферты на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части полномочий</w:t>
      </w:r>
      <w:r>
        <w:rPr>
          <w:rFonts w:cs="Times New Roman" w:ascii="Times New Roman" w:hAnsi="Times New Roman"/>
          <w:sz w:val="24"/>
          <w:szCs w:val="24"/>
        </w:rPr>
        <w:t xml:space="preserve">  в части организации тепло-, электроснабжения учреждений образования и культуры, переданных на основании соглашений с муниципальным районом, заключённых в соответствии с пунктом 4 статьи 15 Федерального закона от 06.10.2003 № 131-едерального Закона  «Об общих принципах местного самоуправления Российской Федерации»   в 2014 году в сумме 624,7 тыс.рублей, в 2015 году в сумме 624,7 тыс.рублей, в 2016 году в сумме 624,7 тыс.рублей.</w:t>
      </w:r>
    </w:p>
    <w:p>
      <w:pPr>
        <w:pStyle w:val="Normal"/>
        <w:tabs>
          <w:tab w:val="clear" w:pos="708"/>
          <w:tab w:val="left" w:pos="289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. Распределение остатков средств бюджета поселения</w:t>
      </w:r>
    </w:p>
    <w:p>
      <w:pPr>
        <w:pStyle w:val="Normal"/>
        <w:tabs>
          <w:tab w:val="clear" w:pos="708"/>
          <w:tab w:val="left" w:pos="2895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равить остатки собственных  денежных средств на 01.01.2014 года на благоустройство  насулённых пунк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14 года, но не ранее дня, следующего за днем его официального опубликования в районной газете «Красное знамя»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Березовского сельсовета                                                                 И.И.Бочарова       </w:t>
      </w:r>
    </w:p>
    <w:sectPr>
      <w:footerReference w:type="default" r:id="rId3"/>
      <w:type w:val="nextPage"/>
      <w:pgSz w:w="11906" w:h="16838"/>
      <w:pgMar w:left="1701" w:right="127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06:00Z</dcterms:created>
  <dc:creator>Admin</dc:creator>
  <dc:description/>
  <cp:keywords/>
  <dc:language>en-US</dc:language>
  <cp:lastModifiedBy>User</cp:lastModifiedBy>
  <cp:lastPrinted>2013-11-14T16:02:00Z</cp:lastPrinted>
  <dcterms:modified xsi:type="dcterms:W3CDTF">2013-12-24T14:03:00Z</dcterms:modified>
  <cp:revision>29</cp:revision>
  <dc:subject/>
  <dc:title> </dc:title>
</cp:coreProperties>
</file>