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  <w:drawing>
          <wp:inline distT="0" distB="0" distL="0" distR="0">
            <wp:extent cx="682625" cy="97599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БЕРЕЗОВ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 Красноярского края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0.12.2013 г                                           с.Березовка                                            № 50-121Р</w:t>
      </w:r>
    </w:p>
    <w:p>
      <w:pPr>
        <w:pStyle w:val="Normal"/>
        <w:shd w:fill="FFFFFF" w:val="clear"/>
        <w:spacing w:before="451" w:after="0"/>
        <w:ind w:left="900" w:hanging="900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внесении изменений и дополнений в Решение сельского Совета депутатов о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8.12.2012 года № 40-88Р « О бюджете поселения на 2013 год и плановый период 2014-2015 г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уководствуясь статьёй 23 Устава Березовского сельсовета Абанского района Красноярского края, Березовский сельский Совет депутатов  Р Е Ш И Л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нести в решение от 28.12.2012 года № 40-88Р « О бюджете поселения на 2013 год и плановый период 2014-2015 г» следующие  изменения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 пункт 1 статьи 1  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подпункте 1 цифру «11 122,8 » заменить  цифрой « 11 216,8»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одпункте 2 цифру « 11 733,6» заменить цифрой «11 827,6»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одпункте 3 цифру «28,0» заменить цифрой « 610,8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) в подпункте 4 цифру « 610,8 » заменить цифрой « 610,8 » согласно приложению 1 к настоящему Решению .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Приложения 2,4,5,6 к Решению изложить в новой редакции согласно приложениям  2,3,4,5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резовского сельсовета                                                                   И.И.Бочар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33:00Z</dcterms:created>
  <dc:creator>Tux</dc:creator>
  <dc:description/>
  <cp:keywords/>
  <dc:language>en-US</dc:language>
  <cp:lastModifiedBy>f</cp:lastModifiedBy>
  <cp:lastPrinted>2013-12-22T15:49:00Z</cp:lastPrinted>
  <dcterms:modified xsi:type="dcterms:W3CDTF">2013-12-22T08:50:00Z</dcterms:modified>
  <cp:revision>60</cp:revision>
  <dc:subject/>
  <dc:title>РОССИЙСКАЯ ФЕДЕРАЦИЯ</dc:title>
</cp:coreProperties>
</file>