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682625" cy="97599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1.04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17 г                                    с.Березовка                                               № 77-186Р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12.2016 года № 75-182Р « О бюджете поселения на 2017 год и плановый период 2018-2019 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ствуясь статьёй 23 Устава Березовского сельсовета Абанского района Красноярского края, Березовский сельский Совет депутатов  Р Е Ш И Л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от 22.12.2016 года № 75-182Р « О бюджете поселения на 2017 год и плановый период 2018-2019 г» следующие  изменения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 пункт 2 статьи 1 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 подпункте 1 цифры « 4260,9» и « 4267,2» заменить цифрами  « 4339,7» и             « 4346,0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 подпункте 2 цифры « 4260,9» и « 4267,2» заменить цифрами  « 4339,7» и             « 4346,0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риложения 1,4,5,6,7,8,9 к Решению изложить в новой редакции согласно приложениям  1,2,3,4,5,6,7 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 со дня его официального опубликования в газете «Ведомости органов местного самоуправ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 сельсовета                                                                   Е.В.Фильбе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33:00Z</dcterms:created>
  <dc:creator>Tux</dc:creator>
  <dc:description/>
  <cp:keywords/>
  <dc:language>en-US</dc:language>
  <cp:lastModifiedBy>user</cp:lastModifiedBy>
  <cp:lastPrinted>2017-04-30T11:26:00Z</cp:lastPrinted>
  <dcterms:modified xsi:type="dcterms:W3CDTF">2017-04-30T03:28:00Z</dcterms:modified>
  <cp:revision>160</cp:revision>
  <dc:subject/>
  <dc:title>РОССИЙСКАЯ ФЕДЕРАЦИЯ</dc:title>
</cp:coreProperties>
</file>