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51180" cy="78676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                       </w:t>
      </w:r>
      <w:r>
        <w:rPr>
          <w:rFonts w:cs="Arial" w:ascii="Arial" w:hAnsi="Arial"/>
          <w:b/>
        </w:rPr>
        <w:t>Березовский сельский Совет депутатов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Абанского района Красноярского края</w:t>
      </w:r>
    </w:p>
    <w:p>
      <w:pPr>
        <w:pStyle w:val="Normal"/>
        <w:ind w:first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5.07.2017 г                                с. Березовка                                                      №78-190Р</w:t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« Об исполнении бюджета поселения за 2016 год »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о ст.58 п. 2 Устава Березовского сельсовета, сельский Совет депутатов РЕШИЛ: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Утвердить исполнение бюджета поселения за 2016 год по доходам в сумме 6865385 рублей 11 копеек и расходам  в сумме 6809205 рублей 89 копеек согласно приложениям № 3,4,5,6 профицит бюджета в сумме 56179 рублей 22 копейки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Утвердить источники финансирования дефицита бюджета поселения  в сумме 56179  рублей  22 копейки согласно приложению №1,2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Настоящее Решение вступает в силу со дня его официального опубликования в газете «Ведомости органов местного самоуправления»</w:t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Березовского сельсовета                                                                      Е.В.Фильберт</w:t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/>
      </w:r>
    </w:p>
    <w:tbl>
      <w:tblPr>
        <w:tblW w:w="12986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616"/>
        <w:gridCol w:w="1750"/>
        <w:gridCol w:w="1482"/>
        <w:gridCol w:w="1878"/>
      </w:tblGrid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риложение № 1</w:t>
            </w:r>
          </w:p>
        </w:tc>
      </w:tr>
      <w:tr>
        <w:trPr>
          <w:trHeight w:val="99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1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к решению сессии Совета депутатов № 78-190Р от 25.07.2017 г.  "Об исполнении бюджета поселения за 2016 год"</w:t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95" w:hRule="atLeast"/>
        </w:trPr>
        <w:tc>
          <w:tcPr>
            <w:tcW w:w="1298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Источники финансирования дефицита </w:t>
              <w:br/>
              <w:t xml:space="preserve"> бюджета поселения по кодам классификации источников финансирования дефицитов бюджетов  в 2016 году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именование показателя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твержденные бюджетные назначения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о</w:t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80" w:hRule="atLeast"/>
        </w:trPr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Администрация Березовского сельсовет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очники финансирования дефицита бюджетов - всего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 940,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56 179,2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 119,6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в том числе: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сточники внутреннего финансирования бюджета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 них: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озврат (предоставление) бюджетных кредитов, предоставленных юридическим лицам из федерального бюджета в валюте Российской Федерации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очники внешнего финансирования бюджета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из них: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менение остатков средств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 940,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56 179,2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 119,6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величение остатков средств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6 826 721,8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7 015 447,6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величение прочих остатков денежных средств бюджетов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010502011000005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6 826 721,8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7 015 447,6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еньшение остатков средств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861 662,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959 268,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Уменьшение прочих остатков денежных средств бюджетов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010502011000006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861 662,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959 268,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410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9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820"/>
        <w:gridCol w:w="2775"/>
        <w:gridCol w:w="1780"/>
        <w:gridCol w:w="1715"/>
        <w:gridCol w:w="1698"/>
      </w:tblGrid>
      <w:tr>
        <w:trPr>
          <w:trHeight w:val="31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3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риложение №2</w:t>
            </w:r>
          </w:p>
        </w:tc>
      </w:tr>
      <w:tr>
        <w:trPr>
          <w:trHeight w:val="12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519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к решению сессии Совета депутатов               № 78-190Р от 25.07.2017 г. "Об исполнении бюджета поселения за 2016 год</w:t>
            </w:r>
          </w:p>
        </w:tc>
      </w:tr>
      <w:tr>
        <w:trPr>
          <w:trHeight w:val="13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1335" w:hRule="atLeast"/>
        </w:trPr>
        <w:tc>
          <w:tcPr>
            <w:tcW w:w="1194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Источники финансирования дефицита </w:t>
              <w:br/>
              <w:t xml:space="preserve">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в 2016 году</w:t>
            </w:r>
          </w:p>
        </w:tc>
      </w:tr>
      <w:tr>
        <w:trPr>
          <w:trHeight w:val="225" w:hRule="atLeast"/>
        </w:trPr>
        <w:tc>
          <w:tcPr>
            <w:tcW w:w="3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2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именование показател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строки</w:t>
            </w:r>
          </w:p>
        </w:tc>
        <w:tc>
          <w:tcPr>
            <w:tcW w:w="2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твержденные бюджетные назначения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о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3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90" w:hRule="atLeast"/>
        </w:trPr>
        <w:tc>
          <w:tcPr>
            <w:tcW w:w="3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30" w:hRule="atLeast"/>
        </w:trPr>
        <w:tc>
          <w:tcPr>
            <w:tcW w:w="3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очники финансирования дефицита бюджетов - всего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 940,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56 179,2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 119,62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в том числе: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сточники внутреннего финансирования бюджета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 них: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cs="Arial Narrow" w:ascii="Arial Narrow" w:hAnsi="Arial Narrow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0010300000500008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cs="Arial Narrow" w:ascii="Arial Narrow" w:hAnsi="Arial Narrow"/>
              </w:rPr>
              <w:t>Возврат (предоставление) бюджетных кредитов, предоставленных юридическим лицам из федерального бюджета в валюте Российской Федерации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0010605010500006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менение остатков средст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 940,4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56 179,2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 119,62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величение остатков средст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6 826 721,8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7 015 447,6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cs="Arial Narrow" w:ascii="Arial Narrow" w:hAnsi="Arial Narrow"/>
              </w:rPr>
              <w:t>Увеличение прочих остатков денежных средств бюджето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0010502010500005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6 826 721,8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7 015 447,6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еньшение остатков средст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861 662,2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959 268,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cs="Arial Narrow" w:ascii="Arial Narrow" w:hAnsi="Arial Narrow"/>
              </w:rPr>
              <w:t>Уменьшение прочих остатков денежных средств бюджетов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0010502010500006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861 662,2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959 268,4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410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7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721"/>
        <w:gridCol w:w="820"/>
        <w:gridCol w:w="1632"/>
        <w:gridCol w:w="988"/>
        <w:gridCol w:w="753"/>
        <w:gridCol w:w="831"/>
        <w:gridCol w:w="420"/>
        <w:gridCol w:w="947"/>
        <w:gridCol w:w="149"/>
        <w:gridCol w:w="1056"/>
        <w:gridCol w:w="493"/>
        <w:gridCol w:w="2546"/>
        <w:gridCol w:w="1290"/>
        <w:gridCol w:w="222"/>
        <w:gridCol w:w="17"/>
      </w:tblGrid>
      <w:tr>
        <w:trPr>
          <w:trHeight w:val="31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H172"/>
            <w:bookmarkStart w:id="1" w:name="RANGE!A1%3AH172"/>
            <w:bookmarkEnd w:id="1"/>
          </w:p>
        </w:tc>
        <w:tc>
          <w:tcPr>
            <w:tcW w:w="6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139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48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 решению сессии Совета депутатов             № 78-190 Р от 25.07.2017 г. " Об исполнении бюджета поселения за 2016 год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45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4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оходы  бюджета поселения по кодам классификации доходов бюджетов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16525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№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строки</w:t>
            </w:r>
          </w:p>
        </w:tc>
        <w:tc>
          <w:tcPr>
            <w:tcW w:w="6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Наименование  главного администратора/ групп, подгрупп,статей, элементов, подви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81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од классификации доходов бюджет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Исполне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од главного администратора</w:t>
            </w:r>
          </w:p>
        </w:tc>
        <w:tc>
          <w:tcPr>
            <w:tcW w:w="12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Код группы, подгруппы, статьи</w:t>
            </w:r>
          </w:p>
        </w:tc>
        <w:tc>
          <w:tcPr>
            <w:tcW w:w="10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Код элемента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Код подвида доходов</w:t>
            </w:r>
          </w:p>
        </w:tc>
        <w:tc>
          <w:tcPr>
            <w:tcW w:w="30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Код операций сектора государственногоуправлен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0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0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61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 865 385,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Федеральное Казначейство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68 204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159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0223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 502,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022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7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0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0225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 341,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0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0226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8 516,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Федеральная налоговая служба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59 387,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256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( сумма платежа (перерасчеты,недоимки и задолженность по соответствующему платежу,в том числе по отменённому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0201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4 702,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8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( пени по соответсвующему платежу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0201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,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1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0202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9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Налог на доходы физических лиц с доходов,  полученных физическими лицами в соответствии со статьей  228 Налогового кодекса Российской Федерации( сумма платежа (перерасчеты,недоимки и задолженность по соответствующему платежу,в том числе по отменённому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0203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36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3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Налог на доходы физических лиц с доходов,  полученных физическими лицами в соответствии со статьей  228 Налогового кодекса Российской Федерации( сумма платежа (пени по соответсвующему платежу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0203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8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Налог на доходы физических лиц с доходов,  полученных физическими лицами в соответствии со статьей  228 Налогового кодекса Российской Федерации( 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0203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8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Единый сельскохозяйственный налог(сумма платежа (перерасчёты ,недоимка и задолженность по соответствущему платежу , в том числе по отменённому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0301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 605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2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Единый сельскохозяйственный налог ( пени  по соответствующему платежу 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0301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,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7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недоимки и задолженность по соответствующему платежу,в том числе по отменённому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0103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 819,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1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( пени по соответствующему платежу 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0103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287,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80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емельный налог, с организаций,обладающих земельным участком, расположенным в границах сельских поселений (сумма платежа (перерасчеты,недоимки и задолженность по соответствующему платежу,в том числе по отменённому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0603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 246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4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емельный налог, с организаций,обладающих земельным участком, расположенным в границах сельских поселений ( пени по соответствующему платежу 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0603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1,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4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емельный налог, с организаций,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0603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6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емельный налог, с  физических лиц ,обладающих земельным участком, расположенным в границах сельских поселений (сумма платежа (перерасчеты,недоимки и задолженность по соответствующему платежу,в том числе по отменённому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0604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3 458,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9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емельный налог, с  физических лиц ,обладающих земельным участком, расположенным в границах сельских поселений ( пени по соответствующему платежу 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0604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 588,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3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емельный налог, с  физических лиц ,обладающих земельным участком, расположенным в границах сельских поселений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0604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4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емельный налог, с  физических лиц ,обладающих земельным участком, расположенным в границах сельских поселений (прочие поступления 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0604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301,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Администрация Березовского сельсовета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0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 737 793,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171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0402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0507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 2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0199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4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0206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 996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чие неналоговые доходы бюджетов сельских поселений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0505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,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тация бюджетам поселений на выравнивание бюджетной обеспеченности поселений за счёт средств районного бюджета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100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1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1 134 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8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тация бюджетам поселений на выравнивание бюджетной обеспеченности поселений за счёт средств краевого бюджета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100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01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 1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4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301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00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 378,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0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401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01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1 373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6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чие межбюджетные трансферты, передавемые бюджетам сельских поселений на обеспечение сбалансированности бюджетов поселений муниципального района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4999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01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660 36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0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очие межбюджетные трансферты, передавемые бюджетам сельских поселений  на создание условий для устойчивого функционирования объектов жилищно-коммунального хозяйства Абанского района в отопительный период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4999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3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299 990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6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чие межбюджетные трансферты, передавемые бюджетам сельских поселений на осуществление дорожной деятельности в отношении автомобильных дорог общего пользования местного значения за счет средств дорожного фонда по Красноярскому краю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20204999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93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 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3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6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чие межбюджетные трансферты, передавемые бюджетам сельских поселений на обеспечение первичных мер пожарной безопасности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4999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12</w:t>
            </w:r>
          </w:p>
        </w:tc>
        <w:tc>
          <w:tcPr>
            <w:tcW w:w="30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 33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80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69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к решеню сессии Совета депутатов  № 78-190Р от 25.07.2017  " Об исполнении бюджета за 2016 год"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70" w:hRule="atLeast"/>
        </w:trPr>
        <w:tc>
          <w:tcPr>
            <w:tcW w:w="1268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ОХОДЫ БЮДЖЕТА ПОСЕЛЕНИЯ НА 2016 ГОД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6" w:hRule="atLeast"/>
        </w:trPr>
        <w:tc>
          <w:tcPr>
            <w:tcW w:w="4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Наименование показател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строки</w:t>
            </w:r>
          </w:p>
        </w:tc>
        <w:tc>
          <w:tcPr>
            <w:tcW w:w="2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Код дохода по бюджетной классификации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твержденные бюджетные назначения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о</w:t>
            </w:r>
          </w:p>
        </w:tc>
        <w:tc>
          <w:tcPr>
            <w:tcW w:w="1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исполненные назначения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6" w:hRule="atLeast"/>
        </w:trPr>
        <w:tc>
          <w:tcPr>
            <w:tcW w:w="4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6" w:hRule="atLeast"/>
        </w:trPr>
        <w:tc>
          <w:tcPr>
            <w:tcW w:w="4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6" w:hRule="atLeast"/>
        </w:trPr>
        <w:tc>
          <w:tcPr>
            <w:tcW w:w="4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6" w:hRule="atLeast"/>
        </w:trPr>
        <w:tc>
          <w:tcPr>
            <w:tcW w:w="4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6" w:hRule="atLeast"/>
        </w:trPr>
        <w:tc>
          <w:tcPr>
            <w:tcW w:w="4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2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bookmarkStart w:id="2" w:name="RANGE!A14"/>
            <w:r>
              <w:rPr>
                <w:rFonts w:cs="Arial Narrow" w:ascii="Arial Narrow" w:hAnsi="Arial Narrow"/>
                <w:b/>
                <w:bCs/>
              </w:rPr>
              <w:t>Доходы бюджета - всего</w:t>
            </w:r>
            <w:bookmarkEnd w:id="2"/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 826 721,89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 865 385,11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том числе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4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ЛОГОВЫЕ И НЕНАЛОГОВЫЕ ДО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0 100000000000000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191 2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260 126,6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ЛОГИ НА ПРИБЫЛЬ, ДО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82 101000000000000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5 0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6 185,09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лог на доходы физических лиц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1010200001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5 0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6 185,09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4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1010201001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5 0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4 738,48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6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1010202001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33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3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1010203001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438,28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6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 103000000000000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 2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 204,75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4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 1030200001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 2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168 204,75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1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 1030223001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 1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 502,35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8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 1030224001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1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7,77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2,23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9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 1030225001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 4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 341,54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,46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0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 1030226001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10 4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8 516,91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ЛОГИ НА СОВОКУПНЫЙ ДОХ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105000000000000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 0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 937,78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,22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иный сельскохозяйственный нал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1050300001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 0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 937,78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,22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иный сельскохозяйственный нал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1050301001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 0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 937,78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,22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ЛОГИ НА ИМУЩЕ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106000000000000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3 5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5 264,17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лог на имущество физических лиц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82 1060100000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0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107,5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7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1060103010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0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107,5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емельный нал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82 1060600000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8 5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 156,67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емельный налог с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1060603000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 0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 411,96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6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1060603310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17 0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 411,96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емельный налог с физических лиц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1060604000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1 5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1 744,71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6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1060604310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1 5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461 744,71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ОСУДАРСТВЕННАЯ ПОШЛИ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108000000000000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9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 400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9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1080400001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10 9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 400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0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04 1080402001000011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9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 400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6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111000000000000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 0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 220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0,00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3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1110500000000012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 0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 220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0,00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6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1110507000000012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 0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 220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0,00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4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1110507510000012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 0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 220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0,00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4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113000000000000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 6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 796,2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ходы от оказания платных услуг (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1130100000000013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8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800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чие доходы от оказания платных услуг (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1130199000000013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8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800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4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1130199510000013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8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 800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8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ходы от компенсации затрат государ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1130200000000013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 8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 996,2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4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04 1130206000000013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 8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 996,2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6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1130206510000013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 8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 996,2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ЧИЕ НЕНАЛОГОВЫЕ ДО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117000000000000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,61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чие неналоговые до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1170500000000018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,61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чие неналоговые доходы бюджетов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1170505010000018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,61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ЗВОЗМЕЗДНЫЕ ПОСТУП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0000000000000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635 521,89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605 258,51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 263,38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6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0000000000000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635 521,89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605 258,51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 263,38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0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1000000000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740 719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740 719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1001000000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740 719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740 719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тация бюджетам  сельских поселений 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1001100000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740 719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740 719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тация бюджетам поселений на выравнивание бюджетной обеспеченности поселений за счёт средств район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1001100101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134 6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134 600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9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отация бюджетам поселений на выравнивание бюджетной обеспеченности поселений за счёт средств краев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1001107601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 119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 119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3000000000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930,89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 378,11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 552,78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3015000000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 130,89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 378,11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752,78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3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3015100000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 130,89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55 378,11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752,78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3024000000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8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800,00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убвенции 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3024100000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8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800,00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9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убвенции бюджетам поселений на реализацию Закона края от 23 апреля 2009 года № 8-3170 "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3024107514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8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800,00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4000000000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820 872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809 161,4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 710,60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87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4014000000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3 074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1 373,2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 700,80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2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4014100000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3 074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1 373,2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 700,80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0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чие межбюджетные трансферты, передаваемые бюдже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4999000000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157 798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157 788,2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80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4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4999100000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157 798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157 788,2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80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0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рочие межбюджетные трансферты, передавемые бюджетам сельских поселений  на создание условий для устойчивого функционирования объектов жилищно-коммунального хозяйства Абанского района в отопительный период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4999101363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 0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9 990,2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80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3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чие межбюджетные трансферты, передавемые бюджетам сельских поселений на обеспечение первичных мер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4999107412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 332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 332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65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чие межбюджетные трансферты, передавемые бюджетам сельских поселений на осуществление дорожной деятельности в отношении автомобильных дорог общего пользования местного значения за счет средств дорожного фонда по Красноярскому кра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4999107393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 100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 100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10" w:hRule="atLeast"/>
        </w:trPr>
        <w:tc>
          <w:tcPr>
            <w:tcW w:w="4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чие межбюджетные трансферты, передавемые бюджетам сельских поселений на обеспечение сбалансированности бюджетов поселений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4 20204999100301151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660 366,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660 366,00</w:t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40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4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40"/>
        <w:gridCol w:w="1195"/>
        <w:gridCol w:w="1800"/>
        <w:gridCol w:w="1780"/>
        <w:gridCol w:w="1780"/>
      </w:tblGrid>
      <w:tr>
        <w:trPr>
          <w:trHeight w:val="31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ложение  5</w:t>
            </w:r>
          </w:p>
        </w:tc>
      </w:tr>
      <w:tr>
        <w:trPr>
          <w:trHeight w:val="106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 решению сессии Совета депутатов от № 78-190Р от 25.07.2017 г. "Об исполнении бюджета поселения за 2016 год"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55" w:hRule="atLeast"/>
        </w:trPr>
        <w:tc>
          <w:tcPr>
            <w:tcW w:w="134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аспределение расходов  бюджета поселения по разделам и подразделам классификации расходов бюджетов Российской Федерации на 2016 год 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строки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показателя бюджетной классификации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-подразде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Утверждённые бюджетные назначения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бщегосударственные вопрос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4 639 487,35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4 620 891,71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18 595,64  </w:t>
            </w:r>
          </w:p>
        </w:tc>
      </w:tr>
      <w:tr>
        <w:trPr>
          <w:trHeight w:val="9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96 759,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91 276,27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 482,73  </w:t>
            </w:r>
          </w:p>
        </w:tc>
      </w:tr>
      <w:tr>
        <w:trPr>
          <w:trHeight w:val="13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 495 029,54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 482 983,84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 045,70  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ные фонд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 000,5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0,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 000,50  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угие общегосударственные вопрос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 646 698,31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 646 631,6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6,71  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Национальная оборон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71 130,89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55 378,11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15 752,78  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билизационнаая и вневойсковая подготов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1 130,89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5 378,11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5 752,78  </w:t>
            </w:r>
          </w:p>
        </w:tc>
      </w:tr>
      <w:tr>
        <w:trPr>
          <w:trHeight w:val="8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20 332,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20 332,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0,00  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еспечение пожарной безопасност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 332,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 332,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0,00  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Национальная экономи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359 858,23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353 469,86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6 388,37  </w:t>
            </w:r>
          </w:p>
        </w:tc>
      </w:tr>
      <w:tr>
        <w:trPr>
          <w:trHeight w:val="4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рожное хозяйство(дорожные фонды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59 658,23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53 269,86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 388,37  </w:t>
            </w:r>
          </w:p>
        </w:tc>
      </w:tr>
      <w:tr>
        <w:trPr>
          <w:trHeight w:val="4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угие вопросы в области национальной экономик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0,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0,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Жилищно-коммунальное хозяйств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1 047 962,14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1 047 943,33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18,81  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мунальное хозяйств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67 790,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67 780,2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9,80  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лагоустройств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80 172,14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80 163,13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9,01  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бразовани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479 891,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468 190,8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11 700,20 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е образовани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79 891,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68 190,8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1 700,20  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Культура, кинематография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182 983,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182 982,4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0,60  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льтур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82 983,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82 982,4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0,60  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Здравохранени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5 000,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5 000,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0,00  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угие вопросы в области здравохранени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 000,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 000,00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0,00  </w:t>
            </w:r>
          </w:p>
        </w:tc>
      </w:tr>
      <w:tr>
        <w:trPr>
          <w:trHeight w:val="9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55 017,68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55 017,68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чие межбюджетные трансферты общего характер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5 017,68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5 017,68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сег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6 861 662,29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6 809 205,89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52 456,40  </w:t>
            </w:r>
          </w:p>
        </w:tc>
      </w:tr>
    </w:tbl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200"/>
        <w:gridCol w:w="2020"/>
        <w:gridCol w:w="1470"/>
        <w:gridCol w:w="2070"/>
      </w:tblGrid>
      <w:tr>
        <w:trPr>
          <w:trHeight w:val="4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ложение  6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5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 решению сессии Совета депутатов № 78-190Р от 25.07.2017 "Об исполнении бюджета поселения за 2016 год"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135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домственная структура расходов бюджета  на 2016 год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4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д расхода по бюджетной классификаци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Утвержденные бюджетные назначе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нено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4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6" w:hRule="atLeast"/>
        </w:trPr>
        <w:tc>
          <w:tcPr>
            <w:tcW w:w="4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6" w:hRule="atLeast"/>
        </w:trPr>
        <w:tc>
          <w:tcPr>
            <w:tcW w:w="4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6" w:hRule="atLeast"/>
        </w:trPr>
        <w:tc>
          <w:tcPr>
            <w:tcW w:w="4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6" w:hRule="atLeast"/>
        </w:trPr>
        <w:tc>
          <w:tcPr>
            <w:tcW w:w="4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bookmarkStart w:id="3" w:name="RANGE!B16"/>
            <w:r>
              <w:rPr>
                <w:rFonts w:cs="Arial Narrow" w:ascii="Arial Narrow" w:hAnsi="Arial Narrow"/>
                <w:b/>
                <w:bCs/>
              </w:rPr>
              <w:t>Администрация Березовского сельсовета Абанского района Красноярского края</w:t>
            </w:r>
            <w:bookmarkEnd w:id="3"/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 861 662,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 809 205,8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2 456,40</w:t>
            </w:r>
          </w:p>
        </w:tc>
      </w:tr>
      <w:tr>
        <w:trPr>
          <w:trHeight w:val="31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ГОСУДАРСТВЕННЫЕ ВОПРОС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0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639 487,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620 891,7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 595,64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2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6 759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1 276,2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482,73</w:t>
            </w:r>
          </w:p>
        </w:tc>
      </w:tr>
      <w:tr>
        <w:trPr>
          <w:trHeight w:val="3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государственные вопрос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2 74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6 759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1 276,2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482,73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2 741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6 759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1 276,2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лава муниципального образова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2 741000102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6 759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1 276,2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482,73</w:t>
            </w:r>
          </w:p>
        </w:tc>
      </w:tr>
      <w:tr>
        <w:trPr>
          <w:trHeight w:val="18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2 7410001020 1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6 759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1 276,2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482,73</w:t>
            </w:r>
          </w:p>
        </w:tc>
      </w:tr>
      <w:tr>
        <w:trPr>
          <w:trHeight w:val="7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2 7410001020 12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6 759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1 276,2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482,73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4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495 029,5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482 983,8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 045,70</w:t>
            </w:r>
          </w:p>
        </w:tc>
      </w:tr>
      <w:tr>
        <w:trPr>
          <w:trHeight w:val="4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государственные вопрос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4 74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495 029,5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482 983,8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 045,70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нтральный аппарат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4 742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495 029,5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482 983,8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 045,7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нтральный аппарат иных орга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4 74200046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465 735,5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456 492,3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 243,17</w:t>
            </w:r>
          </w:p>
        </w:tc>
      </w:tr>
      <w:tr>
        <w:trPr>
          <w:trHeight w:val="18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4 7420004600 1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3 899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3 757,0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,91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4 7420004600 12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3 899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3 757,0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,91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4 742000460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0 134,5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2 164,7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969,81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4 742000460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0 134,5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2 164,7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969,81</w:t>
            </w:r>
          </w:p>
        </w:tc>
      </w:tr>
      <w:tr>
        <w:trPr>
          <w:trHeight w:val="4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ые бюджетные ассигнова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4 7420004600 8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 702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 570,5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131,45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лата налогов, сборов и иных платеже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4 7420004600 85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 702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 570,5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131,45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4 742001021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 494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 491,4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3</w:t>
            </w:r>
          </w:p>
        </w:tc>
      </w:tr>
      <w:tr>
        <w:trPr>
          <w:trHeight w:val="18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4 7420010210 1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 494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 491,4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3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4 7420010210 12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 494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 491,4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3</w:t>
            </w:r>
          </w:p>
        </w:tc>
      </w:tr>
      <w:tr>
        <w:trPr>
          <w:trHeight w:val="10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убвенции 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4 742007514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8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800,00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4 742007514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8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800,00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04 742007514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8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ные фонд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1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00,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00,50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государственные вопрос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1 74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00,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00,50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ные фонды местных администраци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1 742000705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00,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00,50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ые бюджетные ассигнова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1 7420007050 8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00,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00,50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ные средств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1 7420007050 87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00,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00,50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угие общегосударственные вопрос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646 698,3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646 631,6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,71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государственные вопрос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646 698,3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646 631,6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,71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угие общегосударственные вопрос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4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634 398,3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634 331,6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,71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нтральный аппарат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400046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4 831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4 825,4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53</w:t>
            </w:r>
          </w:p>
        </w:tc>
      </w:tr>
      <w:tr>
        <w:trPr>
          <w:trHeight w:val="18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40004600 1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0 873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0 867,4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53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40004600 12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0 873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0 867,4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53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4000460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 958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 958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4000460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 958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 958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4001021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 183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 182,1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8</w:t>
            </w:r>
          </w:p>
        </w:tc>
      </w:tr>
      <w:tr>
        <w:trPr>
          <w:trHeight w:val="18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40010210 1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 183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 182,1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8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40010210 12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 183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 182,1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8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еспечение деятельности подведомственных уреждений по обеспечению хозяйственного обслужива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4009399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921 384,3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921 324,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30</w:t>
            </w:r>
          </w:p>
        </w:tc>
      </w:tr>
      <w:tr>
        <w:trPr>
          <w:trHeight w:val="18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40093990 1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845 234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845 233,2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73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40093990 12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845 234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845 233,2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73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4009399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 729,3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 669,7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57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4009399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 729,3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 669,7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57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ые бюджетные ассигнова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40093990 8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плата налогов, сборов и иных платеже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40093990 85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ыполнение других обязательств государств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5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 3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 3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Выполнение прочих обязательств государства, носящий разовый характер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5000304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 3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 3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5000304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 3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 3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113 745000304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 3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 3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НАЦИОНАЛЬНАЯ ОБОРОН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804 0200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1 130,8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5 378,1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5 752,78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обилизационная и вневойсковая подготовк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203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 130,8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 378,1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752,78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государственные вопрос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203 74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 130,8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 378,1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752,78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нтральный аппарат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203 742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 130,8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 378,1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752,78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203 742005118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 130,8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 378,1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752,78</w:t>
            </w:r>
          </w:p>
        </w:tc>
      </w:tr>
      <w:tr>
        <w:trPr>
          <w:trHeight w:val="18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203 7420051180 1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 532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 678,1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853,89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203 7420051180 12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 532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 678,1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853,89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203 742005118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 598,8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7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 898,89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203 742005118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 598,8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7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 898,89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804 0300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 332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 332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еспечение пожарной безопас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310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332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332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униципальная программа "Обеспечение жизнедеятельности на территории Березовского сельсовета Абанского района"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310 01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332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332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программа "Защита населения и территории от чрезвычайных ситуаций, обеспечение пожарной безопасности объектов муниципальной собственности"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310 011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332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332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убсидии на обеспечение первичных мер пожарной безопас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310 011007412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 332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 332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310 011007412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 332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 332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310 011007412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 332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 332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финансирование на обеспечение первичных мер пожарной безопас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310 01100S412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310 01100S412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310 01100S412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0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НАЦИОНАЛЬНАЯ ЭКОНОМИК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804 0400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59 858,2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53 469,8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 388,37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рожное хозяйство (дорожные фонды)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09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9 658,2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3 269,8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388,37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униципальная программа "Обеспечение жизнедеятельности на территории Березовского сельсовета Абанского района"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09 01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9 658,2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3 269,8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388,37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программа "Содействие развитию дорожного хозяйства, безопасности дорожного движения на территории поселения"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09 013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9 658,2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3 269,8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388,37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беспечение дорожной деятельности в отношении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09 013000419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9 558,2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3 169,8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388,37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09 013000419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9 558,2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3 169,8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388,37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09 013000419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9 558,2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3 169,8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388,37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убсидия на осуществление дорожной деятельности в отношении автомобильных дорог общего значения за счет средств дорожного фонда Красноярского кра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09 013007393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 1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 1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09 013007393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 1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 1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09 013007393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 1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 1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финансирование субсидии на осуществление дорожной деятельности в отношении автомобильных дорог общего значения за счет средств местного бюджет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09 01300S393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0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09 01300S393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0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09 01300S393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0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ругие вопросы в области национальной экономик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12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програмные расходы органов местного самоуправле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12 99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програмные расход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12 999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4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существление полномочий в части проведения публичных слушаней по проекту изменения в правила землепользования и застройки,принятие решения о направлении указанного проекта в представительный орган местного самоуправления Абанского района или отклонение проекта правил землепользования и застройки и о направлении его на доработку с указанием хаты его повторного представления,переданных на основании соглашений с органами местного самоуправления отдельных поселений,входящих в состав муниципального район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12 999000602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12 999000602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412 999000602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ЖИЛИЩНО-КОММУНАЛЬНОЕ ХОЗЯЙСТВ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804 0500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 047 962,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 047 943,3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8,81</w:t>
            </w:r>
          </w:p>
        </w:tc>
      </w:tr>
      <w:tr>
        <w:trPr>
          <w:trHeight w:val="3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мунальное хозяйств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2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7 79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7 780,2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80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униципальная программа "Обеспечение жизнедеятельности на территории Березовского сельсовета Абанского района"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2 01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7 79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7 780,2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8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программа "Повышение энергетической эффективности, обеспечение жизнедеятельности коммунальной системы, благоустройства территории"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2 012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7 79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7 780,2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80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Создание условий для устойчивого функционирования объектов жилищно-коммунального хозяйства Абанского района в отопительный период на 2014-2016 год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2 012001363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9 990,2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80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2 012001363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9 990,2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80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2 012001363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9 990,2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80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роприятия в области коммунального хозяйств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2 012003505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 79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 79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2 012003505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 79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 79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2 012003505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 79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 79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лагоустройств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3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0 172,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0 163,1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1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униципальная программа "Обеспечение жизнедеятельности на территории Березовского сельсовета Абанского района"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3 01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0 172,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0 163,1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1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программа "Повышение энергетической эффективности, обеспечение жизнедеятельности коммунальной системы, благоустройства территории"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3 012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0 172,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0 163,1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1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роприятия в области коммунального хозяйств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3 012003505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09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081,4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51</w:t>
            </w:r>
          </w:p>
        </w:tc>
      </w:tr>
      <w:tr>
        <w:trPr>
          <w:trHeight w:val="18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3 0120035050 1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09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081,4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51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3 0120035050 12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09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081,4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5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 по уличному освещению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3 0120061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0 29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0 289,5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0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3 012006100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0 29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0 289,5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0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3 012006100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0 29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0 289,5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0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 по организации и содержанию мест захороне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3 0120064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84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84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3 012006400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84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84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3 012006400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84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84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3 0120065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 952,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 952,1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3 012006500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 952,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 952,1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503 012006500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 952,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 952,14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БРАЗОВАНИЕ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804 0700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79 891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68 190,8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1 700,2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е образование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702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9 891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 190,8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 700,20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униципальная программа "Обеспечение жизнедеятельности на территории Березовского сельсовета Абанского района"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702 01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9 891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 190,8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 700,20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тдельные мероприятия муниципальной программ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702 019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9 891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 190,8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 700,20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жбюджетные трансферты  на осуществление полномочий в части организации тепло-, электроснабжения учреждений образования и культур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702 019000601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9 891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 190,8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 700,20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702 019000601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9 891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 190,8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 700,20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702 019000601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9 891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 190,8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 700,2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КУЛЬТУРА, КИНЕМАТОГРАФ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804 0800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82 983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82 982,4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,60</w:t>
            </w:r>
          </w:p>
        </w:tc>
      </w:tr>
      <w:tr>
        <w:trPr>
          <w:trHeight w:val="3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ультур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801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983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982,4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60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униципальная программа "Обеспечение жизнедеятельности на территории Березовского сельсовета Абанского района"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801 01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983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982,4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60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тдельные мероприятия муниципальной программ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801 019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983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982,4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жбюджетные трансферты  на осуществление полномочий в части организации тепло-, электроснабжения учреждений образования и культур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801 019000601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983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982,4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60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801 019000601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983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982,4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60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801 019000601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983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 982,4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60</w:t>
            </w:r>
          </w:p>
        </w:tc>
      </w:tr>
      <w:tr>
        <w:trPr>
          <w:trHeight w:val="4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ЗДРАВООХРАНЕНИЕ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804 0900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 0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угие вопросы в области здравоохране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909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0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Непрограмные расходы органов местного самоуправле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909 99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0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програмные расход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909 999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0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роприятия по организации и проведению акарицидных обработок мест массового отдыха населения за счет средств поселе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909 999000555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0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909 9990005550 2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0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0909 9990005550 2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000,0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804 1400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5 017,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5 017,6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рочие межбюджетные трансферты общего характер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1403 00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 017,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 017,6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государственные вопрос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1403 740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 017,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 017,6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5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1403 743000000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 017,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 017,6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8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жбюджетные трансферты на осуществление части полномочий в части участия в профилактике терроризма и экстремизма, а также в минимизации и (или) ликвидации последствий проявлений терроризма и экстремизма в границах поселения, участия в предупреждении и ликвидации последствий чрезвычайных ситуаций в границах поселения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1403 743000604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 129,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 129,5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жбюджетные трансферт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1403 7430006040 5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 129,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 129,5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ые межбюджетные трансферт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1403 7430006040 5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 129,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 129,5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5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жбюджетные трансферты  на осуществление части полномочий по изданию муниципальных правовых актов в части оказания методологической, информационной, консультативной помощи, при принятии Устава муниципального образования и внесение в него изменений и дополнений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1403 743000605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 376,9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 376,9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жбюджетные трансферт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1403 7430006050 5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 376,9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 376,9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ые межбюджетные трансферт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1403 7430006050 5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 376,9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 376,9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2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Межбюджетные трансферты на осуществление  части полномочий по осуществлению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1403 7430006060 0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 511,2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 511,2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жбюджетные трансферт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1403 7430006060 50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 511,2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 511,2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ые межбюджетные трансферты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04 1403 7430006060 540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 511,2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 511,2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4" w:name="RANGE!B165"/>
            <w:r>
              <w:rPr>
                <w:rFonts w:cs="Arial Narrow" w:ascii="Arial Narrow" w:hAnsi="Arial Narrow"/>
              </w:rPr>
              <w:t>Результат исполнения бюджета (дефицит / профицит)</w:t>
            </w:r>
            <w:bookmarkEnd w:id="4"/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34 940,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 179,2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x                    </w:t>
            </w:r>
          </w:p>
        </w:tc>
      </w:tr>
    </w:tbl>
    <w:p>
      <w:pPr>
        <w:pStyle w:val="Normal"/>
        <w:tabs>
          <w:tab w:val="clear" w:pos="708"/>
          <w:tab w:val="left" w:pos="344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14:00Z</dcterms:created>
  <dc:creator>Файзулина Нурия Сафаровна</dc:creator>
  <dc:description/>
  <cp:keywords/>
  <dc:language>en-US</dc:language>
  <cp:lastModifiedBy>User</cp:lastModifiedBy>
  <cp:lastPrinted>2017-08-08T11:40:00Z</cp:lastPrinted>
  <dcterms:modified xsi:type="dcterms:W3CDTF">2017-09-19T05:45:00Z</dcterms:modified>
  <cp:revision>91</cp:revision>
  <dc:subject/>
  <dc:title>                                   </dc:title>
</cp:coreProperties>
</file>