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51180" cy="78676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Березовский сельский Совет депутатов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.07.2017 г                            с. Березовка                                             №78-190Р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Об исполнении бюджета поселения за 2016 год »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58 п. 2 Устава Березовского сельсовета,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сполнение бюджета поселения за 2016 год по доходам в сумме 6865385 рублей 11 копеек и расходам  в сумме 6809205 рублей 89 копеек согласно приложениям № 3,4,5,6 профицит бюджета в сумме 56179 рублей 22 копейки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источники финансирования дефицита бюджета поселения  в сумме 56179  рублей  22 копейки согласно приложению №1,2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домости органов местного самоуправления»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>Глава Березовского сельсовета                                                  Е.В.Фильберт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14:00Z</dcterms:created>
  <dc:creator>Файзулина Нурия Сафаровна</dc:creator>
  <dc:description/>
  <cp:keywords/>
  <dc:language>en-US</dc:language>
  <cp:lastModifiedBy>user</cp:lastModifiedBy>
  <cp:lastPrinted>2017-08-08T11:40:00Z</cp:lastPrinted>
  <dcterms:modified xsi:type="dcterms:W3CDTF">2017-08-08T03:41:00Z</dcterms:modified>
  <cp:revision>90</cp:revision>
  <dc:subject/>
  <dc:title>                                   </dc:title>
</cp:coreProperties>
</file>