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eastAsia="Arial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pacing w:val="-4"/>
          <w:sz w:val="24"/>
          <w:szCs w:val="24"/>
        </w:rPr>
        <w:t>РЕШЕНИЕ</w:t>
      </w: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</w:t>
      </w:r>
      <w:r>
        <w:rPr>
          <w:sz w:val="24"/>
          <w:szCs w:val="24"/>
        </w:rPr>
        <w:t>25.07.</w:t>
      </w:r>
      <w:r>
        <w:rPr>
          <w:color w:val="000000"/>
          <w:spacing w:val="2"/>
          <w:sz w:val="24"/>
          <w:szCs w:val="24"/>
        </w:rPr>
        <w:t>2017 г                                    с.Березовка                                      № 78-189Р</w:t>
      </w:r>
    </w:p>
    <w:p>
      <w:pPr>
        <w:pStyle w:val="Normal"/>
        <w:shd w:fill="FFFFFF" w:val="clear"/>
        <w:spacing w:before="451" w:after="0"/>
        <w:ind w:left="900" w:hanging="900"/>
        <w:rPr>
          <w:bCs/>
          <w:color w:val="000000"/>
          <w:spacing w:val="4"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sz w:val="24"/>
          <w:szCs w:val="24"/>
        </w:rPr>
        <w:t>22.12.2016 года № 75-182Р « О бюджете поселения на 2017 год и плановый период 2018-2019 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sz w:val="24"/>
          <w:szCs w:val="24"/>
        </w:rPr>
        <w:t>Внести в решение от 22.12.2016 года № 75-182Р « О бюджете поселения на 2017 год и плановый период 2018-2019 г» следующие  измен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sz w:val="24"/>
          <w:szCs w:val="24"/>
        </w:rPr>
        <w:t>1.  В пункт 1 статьи 1 :</w:t>
      </w:r>
    </w:p>
    <w:p>
      <w:pPr>
        <w:pStyle w:val="Normal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 подпункте 1 цифру «6482,8»  заменить  цифрой  «7925,00 »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) в  подпункте 2 цифру « 6482,8»   заменить  цифрой «8016,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в пункт 1  статьи  13 цифру  «134,7  заменить цифрой «149,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я 1,2,4,5,6,7 к Решению изложить в новой редакции согласно приложениям  1,2,3,4,5,6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4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резовского сельсовета                                                                   Е.В.Фильбе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98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21"/>
        <w:gridCol w:w="1029"/>
        <w:gridCol w:w="1436"/>
        <w:gridCol w:w="335"/>
        <w:gridCol w:w="1842"/>
        <w:gridCol w:w="443"/>
        <w:gridCol w:w="1448"/>
        <w:gridCol w:w="1329"/>
        <w:gridCol w:w="1090"/>
        <w:gridCol w:w="1220"/>
        <w:gridCol w:w="953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№ 78-189Р от 25.07.2017 г.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ессии Совета депутатов                  " О бюджете поселения на 2017 год и плановый период 2018-2019 годы "              № 75-182Р от 22.12.2016 год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13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а </w:t>
              <w:br/>
              <w:t xml:space="preserve"> бюджета поселения на 2017 и плановый период 2018-2019 годов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0 00 00 0000 00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0 00 00 0000 50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804 01 05 02 00 00 0000 50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2 01 00 0000 51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2 01 10 0000 51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0 00 00 0000 60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2 00 00 0000 60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804 01 05 02 01 00 0000 61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01 05 02 01 10 0000 610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№ 78-189Р от 25.07.2017г.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сессии Совета депутатов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 бюджете поселения на 2017 год и плановый период 2018-2019 годы"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-182Р от 22.12.2016 год</w:t>
            </w:r>
          </w:p>
        </w:tc>
      </w:tr>
      <w:tr>
        <w:trPr>
          <w:trHeight w:val="36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5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и закреплённые за ними доходные источники  на 2017 год и плановый период  2018-2019 годы</w:t>
            </w:r>
          </w:p>
        </w:tc>
      </w:tr>
      <w:tr>
        <w:trPr>
          <w:trHeight w:val="33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5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, вида источников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8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резовского сельсовета Абанского района Красноярского края </w:t>
            </w:r>
          </w:p>
        </w:tc>
      </w:tr>
      <w:tr>
        <w:trPr>
          <w:trHeight w:val="202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 01 1000 11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16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 01 4000 11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прочие поступления)</w:t>
            </w:r>
          </w:p>
        </w:tc>
      </w:tr>
      <w:tr>
        <w:trPr>
          <w:trHeight w:val="198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 10 0000 12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 земельных участков</w:t>
            </w:r>
          </w:p>
        </w:tc>
      </w:tr>
      <w:tr>
        <w:trPr>
          <w:trHeight w:val="190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 10 0000 12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75 10 0000 12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 , составляющего казну сельских поселений ( за исключением земельных участков)</w:t>
            </w:r>
          </w:p>
        </w:tc>
      </w:tr>
      <w:tr>
        <w:trPr>
          <w:trHeight w:val="201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1109045 10 0000 12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 ,находящегося в собственности сельских поселений( за исключением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100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 10 0000 13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(работ) получателями средств 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 10 0000 13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5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 10 0000 13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21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 10 0000 43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ы земельных участков,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238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 10 0000 41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 10 0000 43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2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 10 0000 14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154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 10 0000 14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8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040 02 0000 14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,установленные законами субъектов Российской Федерации за несоблюдение муниципальных правовых актов,зачисляемые в бюджеты сельских поселений </w:t>
            </w:r>
          </w:p>
        </w:tc>
      </w:tr>
      <w:tr>
        <w:trPr>
          <w:trHeight w:val="84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 10 0000 14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,зачисляемые в бюджеты сельских  поселений</w:t>
            </w:r>
          </w:p>
        </w:tc>
      </w:tr>
      <w:tr>
        <w:trPr>
          <w:trHeight w:val="46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1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 10 0101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 за счёт средств районного бюджета</w:t>
            </w:r>
          </w:p>
        </w:tc>
      </w:tr>
      <w:tr>
        <w:trPr>
          <w:trHeight w:val="93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 10 7601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за счёт средств краевого бюджета</w:t>
            </w:r>
          </w:p>
        </w:tc>
      </w:tr>
      <w:tr>
        <w:trPr>
          <w:trHeight w:val="130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 10 0000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 военные комиссариаты</w:t>
            </w:r>
          </w:p>
        </w:tc>
      </w:tr>
      <w:tr>
        <w:trPr>
          <w:trHeight w:val="201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 10 7514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реализацию Закона края от 23 апреля 2009 года № 8-3170 "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</w:tr>
      <w:tr>
        <w:trPr>
          <w:trHeight w:val="222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 10 0601 151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части организации тепло-,электро-,снабжения муниципальных учреждений</w:t>
            </w:r>
          </w:p>
        </w:tc>
      </w:tr>
      <w:tr>
        <w:trPr>
          <w:trHeight w:val="142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9999 10 0301 151 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сбалансированности  бюджетов сельских  поселений  муниципального района</w:t>
            </w:r>
          </w:p>
        </w:tc>
      </w:tr>
      <w:tr>
        <w:trPr>
          <w:trHeight w:val="178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 10 9923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изготовление правил землепользования и застройки поселений Абанского района в рамках реализации долгосрочной целевой программы "О градостроительном развитии Абанского района" на 2012-2014 годы</w:t>
            </w:r>
          </w:p>
        </w:tc>
      </w:tr>
      <w:tr>
        <w:trPr>
          <w:trHeight w:val="81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6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( в бюджеты поселений) для осуществления возврата (зачёта) излишне уплаченных или излишне взысканных сумм налогов,сборов и иных платежей, а также сумм процентов за несвоевременное осуществление такого возврата и процентов ,начисленных на излишне взысканные суммы</w:t>
            </w:r>
          </w:p>
        </w:tc>
      </w:tr>
      <w:tr>
        <w:trPr>
          <w:trHeight w:val="159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10 10 0000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субвенций и иных межбюджетных трансфертов,имеющих целевое назначение,прошлых лет из бюджета  муниципального района</w:t>
            </w:r>
          </w:p>
        </w:tc>
      </w:tr>
      <w:tr>
        <w:trPr>
          <w:trHeight w:val="87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30 10 0000 180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23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10 10 0000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154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 10 7508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содержание автомод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>
          <w:trHeight w:val="123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 10 7412 151</w:t>
            </w:r>
          </w:p>
        </w:tc>
        <w:tc>
          <w:tcPr>
            <w:tcW w:w="64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первичных мер пожарной безопасности</w:t>
            </w:r>
          </w:p>
        </w:tc>
      </w:tr>
      <w:tr>
        <w:trPr>
          <w:trHeight w:val="1545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49999 10 1021 151</w:t>
            </w:r>
          </w:p>
        </w:tc>
        <w:tc>
          <w:tcPr>
            <w:tcW w:w="64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 на региональные выплаты и выплаты, обеспечивающие уровень заработной платы работников бюджетной сферы не ниже размера минимальной заработной платы  (минимального размера оплаты труда) </w:t>
            </w:r>
          </w:p>
        </w:tc>
      </w:tr>
      <w:tr>
        <w:trPr>
          <w:trHeight w:val="1230" w:hRule="atLeast"/>
        </w:trPr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1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02 49999 10 1364 151</w:t>
            </w:r>
          </w:p>
        </w:tc>
        <w:tc>
          <w:tcPr>
            <w:tcW w:w="648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сельских поселений  на мероприятия по подготовке объектов жилищно-коммунального хозяйства к отопительному периоду 2017-2018 го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17"/>
        <w:gridCol w:w="580"/>
        <w:gridCol w:w="680"/>
        <w:gridCol w:w="520"/>
        <w:gridCol w:w="660"/>
        <w:gridCol w:w="640"/>
        <w:gridCol w:w="880"/>
        <w:gridCol w:w="940"/>
        <w:gridCol w:w="6095"/>
        <w:gridCol w:w="1493"/>
        <w:gridCol w:w="1493"/>
        <w:gridCol w:w="1493"/>
      </w:tblGrid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№ 78-189 Р от 25.07.2017 г.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180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к  Решению сессии Совета депутатов " О бюджете поселения на 2017 год и плановый период  2018-2019 годы № 75-182Р от 22.12.2016 год 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2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Ы БЮДЖЕТА ПОСЕЛЕНИЯ НА 2017 год И ПЛАНОВЫЙ ПЕРИОД 2018-2019  годов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 бюджета  поселения            2017 года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 бюджета  поселения            2018 года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 бюджета  поселения            2019 года</w:t>
            </w:r>
          </w:p>
        </w:tc>
      </w:tr>
      <w:tr>
        <w:trPr>
          <w:trHeight w:val="24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групп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ать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стать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элемен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вида дохо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0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6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>
          <w:trHeight w:val="268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лиц  с   доходов,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>
          <w:trHeight w:val="118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7</w:t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26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82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0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43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5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 физических ли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109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3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0</w:t>
            </w:r>
          </w:p>
        </w:tc>
      </w:tr>
      <w:tr>
        <w:trPr>
          <w:trHeight w:val="23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либо иной 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 , составляющего казну сельских поселений ( за исключением земельных участков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(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29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36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784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79,8</w:t>
            </w:r>
          </w:p>
        </w:tc>
      </w:tr>
      <w:tr>
        <w:trPr>
          <w:trHeight w:val="118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84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79,8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98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23,9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8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3,9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 сельских поселений на выравнивание бюджетной обеспеченности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8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3,9</w:t>
            </w:r>
          </w:p>
        </w:tc>
      </w:tr>
      <w:tr>
        <w:trPr>
          <w:trHeight w:val="130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их поселений на выравнивание бюджетной обеспеченности  за счёт средств районного бюджет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4</w:t>
            </w:r>
          </w:p>
        </w:tc>
      </w:tr>
      <w:tr>
        <w:trPr>
          <w:trHeight w:val="115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их поселений на выравнивание бюджетной обеспеченности  за счёт средств краевого бюджет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1</w:t>
            </w:r>
          </w:p>
        </w:tc>
      </w:tr>
      <w:tr>
        <w:trPr>
          <w:trHeight w:val="117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5</w:t>
            </w:r>
          </w:p>
        </w:tc>
      </w:tr>
      <w:tr>
        <w:trPr>
          <w:trHeight w:val="145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8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сельских поселений на реализацию Закона края от 23 апреля 2009 года № 8-3170 "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2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3,8</w:t>
            </w:r>
          </w:p>
        </w:tc>
      </w:tr>
      <w:tr>
        <w:trPr>
          <w:trHeight w:val="195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части организации тепло-,электро-,снабжения муниципаль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9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3,8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9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сбалансированности  бюджетов сельских  поселений  муниципального рай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8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8</w:t>
            </w:r>
          </w:p>
        </w:tc>
      </w:tr>
      <w:tr>
        <w:trPr>
          <w:trHeight w:val="195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содержание автомод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обеспечение первичных мер пожарной безопас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196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 на региональные выплаты и выплаты, обеспечивающие уровень заработной платы работников бюджетной сферы не ниже размера минимальной заработной платы  (минимального размера оплаты труда)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мероприятия по подготовке объектов жилищно-коммунального хозяйства к отопительному периоду 2017-2018 год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2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92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#####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2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30"/>
        <w:gridCol w:w="1411"/>
        <w:gridCol w:w="1101"/>
        <w:gridCol w:w="1261"/>
        <w:gridCol w:w="1605"/>
      </w:tblGrid>
      <w:tr>
        <w:trPr>
          <w:trHeight w:val="48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№ 78-189Р от 25.07.2017 г.</w:t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99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сессии Совета депутатов "О бюджете поселения на 2016 год и плановый период 2017-2018 годы" № 75-182Р от 22.12.2016 год</w:t>
            </w:r>
          </w:p>
        </w:tc>
      </w:tr>
      <w:tr>
        <w:trPr>
          <w:trHeight w:val="945" w:hRule="atLeast"/>
        </w:trPr>
        <w:tc>
          <w:tcPr>
            <w:tcW w:w="976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 годов</w:t>
            </w:r>
          </w:p>
        </w:tc>
      </w:tr>
      <w:tr>
        <w:trPr>
          <w:trHeight w:val="405" w:hRule="atLeast"/>
        </w:trPr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лей)</w:t>
            </w:r>
          </w:p>
        </w:tc>
      </w:tr>
      <w:tr>
        <w:trPr>
          <w:trHeight w:val="31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подраздел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           на 2017 го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мма             на 2018 год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          на 2019 год</w:t>
            </w:r>
          </w:p>
        </w:tc>
      </w:tr>
      <w:tr>
        <w:trPr>
          <w:trHeight w:val="53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3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5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6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8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2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6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9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30"/>
        <w:gridCol w:w="1407"/>
        <w:gridCol w:w="1411"/>
        <w:gridCol w:w="895"/>
        <w:gridCol w:w="683"/>
        <w:gridCol w:w="309"/>
        <w:gridCol w:w="821"/>
        <w:gridCol w:w="973"/>
      </w:tblGrid>
      <w:tr>
        <w:trPr>
          <w:trHeight w:val="40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5</w:t>
            </w:r>
          </w:p>
        </w:tc>
      </w:tr>
      <w:tr>
        <w:trPr>
          <w:trHeight w:val="43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№ 78-189 Р от 25.07.2017 г.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 </w:t>
            </w:r>
          </w:p>
        </w:tc>
      </w:tr>
      <w:tr>
        <w:trPr>
          <w:trHeight w:val="106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ессии Совета депутатов  "О бюджете поселения на 2017 год  и плановый период 2018-2019 годы"  № 75-182Р от 22.12.2016 год</w:t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бюджета поселения  на 2017 год</w:t>
            </w:r>
          </w:p>
        </w:tc>
      </w:tr>
      <w:tr>
        <w:trPr>
          <w:trHeight w:val="270" w:hRule="atLeast"/>
        </w:trPr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лей)</w:t>
            </w:r>
          </w:p>
        </w:tc>
      </w:tr>
      <w:tr>
        <w:trPr>
          <w:trHeight w:val="109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ки 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едомства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 подраздел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          2017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6,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3,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19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9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2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3</w:t>
            </w:r>
          </w:p>
        </w:tc>
      </w:tr>
      <w:tr>
        <w:trPr>
          <w:trHeight w:val="19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1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1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1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75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сходов по предписаниям надзорных органов и решениям суд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4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9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4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4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4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4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1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1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1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по обеспечению хозяйственного обслужива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1</w:t>
            </w:r>
          </w:p>
        </w:tc>
      </w:tr>
      <w:tr>
        <w:trPr>
          <w:trHeight w:val="19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5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93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7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7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7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Защита населения и территории от чрезвычайных ситуаций, обеспечение пожарной безопасности объектов муниципальной собственност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минерализованных полос и уход за ни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3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3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3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первичных мер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S4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4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4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4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держание автомобильных дорог обжего пользования местного значения городских округов, городских и сельских поселений за счёт средств дорожного фонд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75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7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7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cубсидии на содержание автомобильных дорог общего пользования,местного значения городских и сельских поселений за счет средств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S5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S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S5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водном хозяйств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2,9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2,9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8,9</w:t>
            </w:r>
          </w:p>
        </w:tc>
      </w:tr>
      <w:tr>
        <w:trPr>
          <w:trHeight w:val="10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объектов жилищно-коммунального хозяйства к отопительному периоду 2017-2018 год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4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4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</w:tr>
      <w:tr>
        <w:trPr>
          <w:trHeight w:val="19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5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5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65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0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акарицидных обработок мест массового отдыха населения за счет средств посе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ьных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, передаваемые на осуществление полномочий по участию в профилактике терроризма и экстремизма, а также минимизации и (или) ликвидации последствий проявления терроризма в границах поселения, участию в предупреждении и ликвидации последствий чрезвычайных ситуаций в границах поселения по Соглашения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7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, передаваемые на осуществление полномочий по обеспечению проживающих в поселении и нуждающихся в жилых помещениях малоимущих граждан жилыми помещениями, создание условий для жилищного строительства, а также иных полномочий органов местного самоуправления в соответствии с жилищным законодательством по Соглашения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, передаваемые на осуществление полномочий по контролю за исполнением бюджета поселения по Соглашения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06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6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3:00Z</dcterms:created>
  <dc:creator>Tux</dc:creator>
  <dc:description/>
  <cp:keywords/>
  <dc:language>en-US</dc:language>
  <cp:lastModifiedBy>User</cp:lastModifiedBy>
  <cp:lastPrinted>2017-08-08T11:12:00Z</cp:lastPrinted>
  <dcterms:modified xsi:type="dcterms:W3CDTF">2017-09-19T06:10:00Z</dcterms:modified>
  <cp:revision>171</cp:revision>
  <dc:subject/>
  <dc:title>РОССИЙСКАЯ ФЕДЕРАЦИЯ</dc:title>
</cp:coreProperties>
</file>