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.07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17 г                                    с.Березовка                                               № 78-189Р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12.2016 года № 75-182Р « О бюджете поселения на 2017 год и плановый период 2018-2019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2.12.2016 года № 75-182Р « О бюджете поселения на 2017 год и плановый период 2018-2019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 пункт 1 статьи 1 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 подпункте 1 цифру «6482,8»  заменить  цифрой  «7925,00 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в  подпункте 2 цифру « 6482,8»   заменить  цифрой «8016,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в пункт 1  статьи  13 цифру  «134,7  заменить цифрой «149,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Приложения 1,2,4,5,6,7 к Решению изложить в новой редакции согласно приложениям  1,2,3,4,5,6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 сельсовета                                                                   Е.В.Фильбе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33:00Z</dcterms:created>
  <dc:creator>Tux</dc:creator>
  <dc:description/>
  <cp:keywords/>
  <dc:language>en-US</dc:language>
  <cp:lastModifiedBy>user</cp:lastModifiedBy>
  <cp:lastPrinted>2017-08-08T11:12:00Z</cp:lastPrinted>
  <dcterms:modified xsi:type="dcterms:W3CDTF">2017-08-08T03:12:00Z</dcterms:modified>
  <cp:revision>170</cp:revision>
  <dc:subject/>
  <dc:title>РОССИЙСКАЯ ФЕДЕРАЦИЯ</dc:title>
</cp:coreProperties>
</file>