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 декабр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19 г                            с.Березовка                                                    № 3-9Р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12.2018 года № 90-214Р « О бюджете поселения на 2019 год и плановый период 2020-2021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0.12.2018 года № 90-214Р « О бюджете поселения на 2019 год и плановый период 2020-2021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 пункт 1 статьи 1  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одпункте 1 цифру «7 515,0  » заменить  цифрой « 10 428,3»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одпункте 2 цифру «7 515,0  » заменить цифрой « 10 461,1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в  статью 12 :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  в преамбуле  цифру «135,4» заменить на цифру «101,9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 пункт 1 исключ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  в пункте 2 цифру «40,7» заменить цифрой «44,5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  в пункте 3 цифру «57,7» заменить цифрой « 57,4»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Приложения 1,4,5,6,8 к Решению изложить в новой редакции согласно приложениям  1,2,3,4,5 к настоящему Решению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 со дня его официального опубликования в газете «Ведом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 сельсовета                                                                   Е.В.Фильбе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33:00Z</dcterms:created>
  <dc:creator>Tux</dc:creator>
  <dc:description/>
  <cp:keywords/>
  <dc:language>en-US</dc:language>
  <cp:lastModifiedBy>Admin</cp:lastModifiedBy>
  <cp:lastPrinted>2019-12-19T11:16:00Z</cp:lastPrinted>
  <dcterms:modified xsi:type="dcterms:W3CDTF">2019-12-19T04:17:00Z</dcterms:modified>
  <cp:revision>184</cp:revision>
  <dc:subject/>
  <dc:title>РОССИЙСКАЯ ФЕДЕРАЦИЯ</dc:title>
</cp:coreProperties>
</file>