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682625" cy="97599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20 г                                         с.Березовка                                                      № 8-19Р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3.12.2019 года № 4-13Р « О бюджете поселения на 2020 год и плановый период 2021-2022 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ствуясь статьёй 23 Устава Березовского сельсовета Абанского района Красноярского края, Березовский сельский Совет депутатов  Р Е Ш И Л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от 23.12.2019 года № 4-13Р « О бюджете поселения на 2020 год и плановый период 2021-2022 г» следующие  изменения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 пункт 1 статьи 1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одпункте 1 цифру « 8 987,2  » заменить  цифрой « 9 912,8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подпункте 2 цифру «8 987,2  » заменить цифрой « 10 058,1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одпункте 3 цифру «0,0» заменить  цифрой  «145,3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подпункте 4  цифру «0,0» заменить цифрой  «145,3» согласно приложению 1 к настоящему Реш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ункт 2 статьи 1 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 подпункте 1 цифры « 3 050,7 » и « 3 003,7» заменить цифрами  «  3 323,3» и             « 3 363,9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 подпункте 2 цифры « 3 050,7  » и «3 003,7» заменить цифрами  « 3 323,3» и             «  3 363,9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атью 13 «Дорожный фонд бюджета поселения» изложить в новой редакции :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твердить объем бюджетных ассигнований дорожного фонда бюджета поселения  на 2020 год в  сумме  431,6 тыс.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дить объем бюджетных ассигнований дорожного фонда бюджета поселения  на 2021 год в  сумме  423,1 тыс.рублей, на 2022 год в сумме 439,6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риложения 1,2,4,5,6,7,8,9 к Решению изложить в новой редакции согласно приложениям  1,2,3,4,5,6,7,8 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 со дня его официального опубликования в газете «Ведомости органов местного самоуправ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ерезовского                                              Глава Березовского сельсов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Е.В. Фильбер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кин Е.В.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33:00Z</dcterms:created>
  <dc:creator>Tux</dc:creator>
  <dc:description/>
  <cp:keywords/>
  <dc:language>en-US</dc:language>
  <cp:lastModifiedBy>Admin</cp:lastModifiedBy>
  <cp:lastPrinted>2020-03-31T16:44:00Z</cp:lastPrinted>
  <dcterms:modified xsi:type="dcterms:W3CDTF">2020-03-31T08:45:00Z</dcterms:modified>
  <cp:revision>173</cp:revision>
  <dc:subject/>
  <dc:title>РОССИЙСКАЯ ФЕДЕРАЦИЯ</dc:title>
</cp:coreProperties>
</file>