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333625</wp:posOffset>
            </wp:positionH>
            <wp:positionV relativeFrom="paragraph">
              <wp:posOffset>-209550</wp:posOffset>
            </wp:positionV>
            <wp:extent cx="714375" cy="6381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БЕРЕЗОВСКИЙ СЕЛЬСКИ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3.12.2021 г.                     с. Березовка                           № 27-74Р 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О  бюджете поселения на 2022 год и плановый период                  2023-2024 годов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608" w:hanging="90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Руководствуясь статьями 23,27  Устава Березовского сельсовета 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Абанского района Красноярского края Березовский сельский Совет депутатов решил: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утвердить бюджет Березовского сельсовета на 2022 год и плановый период 2023- 2024 годов со следующими показателями: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поселения на 2022 год и плановый период 2023-2024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поселения на 2022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поселения в   сумме 9 735,0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 бюджета поселения  в сумме  9 735,0 тыс. рублей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  бюджета поселения  в сумме  0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источники    внутреннего    финансирования  дефицита  бюджета поселения в сумме  0,0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3 год и на 2024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 поселения на  2023 год   в   сумме 5 714,6  тыс. рублей  и на 2024 год в сумме 5 617,4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 на 2023 год в сумме  5 714,6 тыс. рублей, в том числе условно утвержденные расходы в сумме 143,0 тыс. рублей и на 2024 год в сумме 5 617,4 тыс. рублей, в том числе условно утвержденные расходы в сумме 281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  бюджета поселения  на 2023 год в сумме 0,0 тыс. рублей и на 2024 год в сумме 0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 бюджета поселения на 2023 год в сумме 0,0 тыс. рублей и на 2024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 2. Нормативы  распределения доходов бюджета поселения на 2022 год и плановый период 2023-2024 год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 распределения  по видам доходов установлены Бюджетным кодексом Российской Федерации от 31.07.1998 № 145-ФЗ, Законом Красноярского края « О межбюджетных отношениях в Красноярском крае» от 10.07.2007 г. № 2-317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Доходы  бюджета поселения на 2022 год и плановый период 2023-2024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 бюджета поселения на 2022 год и плановый период 2023-2024 годов  согласно приложению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Распределение на 2022 год и плановый период 2023-2024 годов расходов бюджета поселения по бюджетной классификации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поселения на 2022  год и плановый период 2023-2024 годов  согласно приложению 4 к настоящему Решению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Березов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22 год  и плановый период 2023-2024 годов согласно приложению 5 к настоящему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-2024 годов публичные нормативные обязательства отсутству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  <w:tab/>
        <w:t>Изменение показателей сводной бюджетной росписи   бюджета поселения в 2021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ёй 36 Федерального закона от 06.10.2003 №131-ФЗ «Об общих принципах организации местного самоуправления в Российской Федерации», Уставом Березовского сельсовета,  глава администрации поселения  вправе в ходе исполнения настоящего Решения вносить изменения в сводную бюджетную роспись  бюджета поселения на 2021 год и плановый период 2022-2023 годов без внесения изменений в настоящее Реше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1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)  в случаях образования, переименования, реорганизации, 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andard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)  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andard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) на сумму средств межбюджетных трансфертов, передаваемых из районного бюджета (за счет средств федерального и краевого бюджетов)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</w:t>
      </w:r>
    </w:p>
    <w:p>
      <w:pPr>
        <w:pStyle w:val="Standard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Standard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 xml:space="preserve">     5) в пределах общего объема средств, предусмотренных бюджету муниципального района статьей 12 настоящего Решения, в случае перераспределения сумм указанных межбюджетных трансфертов, на основании отчетов органов местного самоуправления муниципального района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) в пределах общего объема средств, предусмотренных настоящим Решением для финансирования мероприятий в рамках одной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Бере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после внесения изменений в указанную программу в установленном порядке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990" w:leader="none"/>
        </w:tabs>
        <w:spacing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 Индексация размеров денежного вознаграждения лиц, замещающих муниципальные  должности, и  должностных окладов муниципальных служащих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змеры денежного вознаграждения лиц, замещающих муниципальные должности Березовского сельсовета , размеры должностных окладов муниципальных служащих Березовского сельсовета, проиндексированные в 2020 году, увеличиваются (индексируются):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2022 году на 4 процента с 1 октября 2022 года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лановом периоде 2023-2024 годов на коэффициент, равный 1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Березовского сельсовета составляет в 2022 году 5 штатных единиц, в 2023 году 5 штатных единиц, в 2024 году 5  штатных единиц.</w:t>
      </w:r>
    </w:p>
    <w:p>
      <w:pPr>
        <w:pStyle w:val="Style20"/>
        <w:ind w:firstLine="851"/>
        <w:jc w:val="both"/>
        <w:rPr/>
      </w:pPr>
      <w:r>
        <w:rPr>
          <w:rStyle w:val="StrongEmphasis"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 xml:space="preserve">Индексация заработной платы сельских муниципальных учреждений </w:t>
      </w:r>
    </w:p>
    <w:p>
      <w:pPr>
        <w:pStyle w:val="Normal"/>
        <w:tabs>
          <w:tab w:val="clear" w:pos="708"/>
          <w:tab w:val="left" w:pos="-2127" w:leader="none"/>
        </w:tabs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работная плата работников сельских муниципальных учреждений, за исключением заработной платы отдельных категорий работников,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tabs>
          <w:tab w:val="clear" w:pos="708"/>
          <w:tab w:val="left" w:pos="-2127" w:leader="none"/>
        </w:tabs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на 4 процента с 1 октября 2022 года;</w:t>
      </w:r>
    </w:p>
    <w:p>
      <w:pPr>
        <w:pStyle w:val="Normal"/>
        <w:tabs>
          <w:tab w:val="clear" w:pos="708"/>
          <w:tab w:val="left" w:pos="-2127" w:leader="none"/>
        </w:tabs>
        <w:spacing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овом периоде 2023-2024 годов на коэффициент, равный 1.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татья 10. Особенности исполнения  бюджета поселения в 2022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2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5 рабочих дней 2022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статки средств  бюджета поселения на 1 января 2022 в полном объеме, за исключением неиспользованных остатков межбюджетных трансфертов, полученных из федерального, краевого бюджетов и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2 г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бюджета поселения за счет утвержденных им бюджетных ассигнований на 2022 г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 Дорожный фонд бюджета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объем бюджетных ассигнований дорожного фонда бюджета поселения на 2022 год в сумме 317,4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твердить объём бюджетных ассигнований дорожного фонда бюджета поселения на 2023 год в сумме 325,0 тыс. рублей, на 2024 года в сумме 333,7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2. Резервный фонд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расходной части  бюджета поселения  предусматривается резервный фонд администрации Березовского сельсовета на 2022 год  в сумме 20,0 тыс.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Березовского  сельсовета  ежеквартально информирует  Совет депутатов о расходовании средств резервного фон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ходование средств резервного фонда осуществляется в порядке, установленном Постановлением администрации Березовского сельсовета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становить    верхний предел   муниципального   долга бюджета поселения по долговым обязательствам Березовского сельского 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3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4   года  в   сумме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  1   января   2025   года  в   сумме  0,0   тыс.   рублей,   в   том   числе   по муниципальным гарантиям  0,0 тыс.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Установить    предельный объем   муниципального   долга бюджета поселения   по долговым обязательствам Березовского сельского совета в сумме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41,7 тыс. рублей на 2022 год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53,2 тыс.рублей на 2023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61,2  тыс.рублей на 2024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гарантий Березовского сельсовета в валюте Российской Федерации на 2022 год и плановый период 2023 – 2024 годов согласно приложению 6 к настоящему Решению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Межбюджетные трансферты бюджету муниципальн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рав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ые межбюджетные трансферты на 2022 год в сумме 82,7 тыс. рублей,  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бюджетные трансферт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е  бюджету муниципального района из бюджета  поселения  </w:t>
      </w:r>
      <w:r>
        <w:rPr>
          <w:rFonts w:cs="Times New Roman" w:ascii="Times New Roman" w:hAnsi="Times New Roman"/>
          <w:sz w:val="28"/>
          <w:szCs w:val="28"/>
        </w:rPr>
        <w:t>на осуществление  части   полномочий   по   решению вопросов  местного 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на основании Бюджетного кодекса Российской Федерации, в целях реализации полномочий подпунктов 1, 6 части 1 статьи 14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2022 год в общей сумме 29,1 тыс. руб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)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люченны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в сумм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азание консультативной и методологической помощи при составлении проекта бюджета Поселения; осуществление внутреннего финансового контроля; осуществления контроля при утверждении плановых ассигнований бюджета Поселения; осуществление контроля при изменении ассигнований по бюджетной классификации и расходов Российской Федерации; размещение информации, формируемой и представляемой для размещения на едином портале бюджетной системы Российской Федерации "Электронный бюджет в сумме 53,6 тыс. рублей.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2022 года, но не ранее дня, следующего за днем его официального опубликования в  газете «Ведомости органов местного самоуправления»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                            Глава Березовског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Березовского Сельского                                сельсовет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леневич А.А.                                               Е.В.Фильберт                                             </w:t>
      </w:r>
    </w:p>
    <w:sectPr>
      <w:footerReference w:type="default" r:id="rId3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8"/>
    </w:rPr>
  </w:style>
  <w:style w:type="character" w:styleId="WW8Num2z2">
    <w:name w:val="WW8Num2z2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6"/>
      <w:szCs w:val="2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  <w:b/>
      <w:bCs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Standard">
    <w:name w:val="Standard Знак"/>
    <w:qFormat/>
    <w:rPr>
      <w:rFonts w:ascii="Calibri" w:hAnsi="Calibri" w:eastAsia="Lucida Sans Unicode" w:cs="Tahoma"/>
      <w:color w:val="000000"/>
      <w:kern w:val="2"/>
      <w:sz w:val="24"/>
      <w:szCs w:val="24"/>
      <w:lang w:val="en-US" w:bidi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1">
    <w:name w:val="consplus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mctprpfmsonormal">
    <w:name w:val="rmctprpf 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2:07:00Z</dcterms:created>
  <dc:creator>Admin</dc:creator>
  <dc:description/>
  <cp:keywords/>
  <dc:language>en-US</dc:language>
  <cp:lastModifiedBy>user</cp:lastModifiedBy>
  <cp:lastPrinted>2021-12-24T14:47:00Z</cp:lastPrinted>
  <dcterms:modified xsi:type="dcterms:W3CDTF">2021-12-24T07:47:00Z</dcterms:modified>
  <cp:revision>35</cp:revision>
  <dc:subject/>
  <dc:title> </dc:title>
</cp:coreProperties>
</file>